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Városfejlesztési és Ügyrendi Bizottságána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november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i külföldi kiküldtetése Minszkbe (Fehéroroszország)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832" w:hanging="22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trike/>
          <w:sz w:val="24"/>
          <w:szCs w:val="24"/>
        </w:rPr>
        <w:t>-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FCm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gy város tartós, társadalmi és gazdasági fejlődésének fontos része, hogy a hazai kapcsolatokon kívül kialakítsa a nemzetközi kapcsolatait, azokat fenntartsa, erősítse. </w:t>
      </w:r>
      <w:r>
        <w:rPr>
          <w:rFonts w:cs="Arial" w:ascii="Arial" w:hAnsi="Arial"/>
          <w:lang w:bidi="hu-HU"/>
        </w:rPr>
        <w:t xml:space="preserve">Hévíz Város Polgármestereként meghívást kaptam Minszkbe (Fehéroroszország) a 2026. január 4-10. között tartandó „International School of Sanatorium Treatment, Rehabilitation and Wellness Technologies” elnevezésű rendezvényre, amelynek központi témája az egészségügyi rehabilitáció. </w:t>
      </w:r>
      <w:r>
        <w:rPr>
          <w:rFonts w:cs="Arial" w:ascii="Arial" w:hAnsi="Arial"/>
          <w:bCs/>
        </w:rPr>
        <w:t xml:space="preserve">A rendezvény meghívója jelen előterjesztés mellékletét képezi. </w:t>
      </w:r>
      <w:r>
        <w:rPr>
          <w:rFonts w:cs="Arial" w:ascii="Arial" w:hAnsi="Arial"/>
        </w:rPr>
        <w:t xml:space="preserve"> Az alábbiak szerint a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kiküldetés ideje: </w:t>
        <w:tab/>
        <w:t xml:space="preserve">       -   2026. január 3-7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.  A kiküldetés résztvevő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szádos Péter polgármest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kisérő 1 fő.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color w:val="0070C0"/>
        </w:rPr>
      </w:pPr>
      <w:r>
        <w:rPr>
          <w:rFonts w:cs="Arial" w:ascii="Arial" w:hAnsi="Arial"/>
          <w:strike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zetközi és testvérvárosi kapcsolatok ápolása, fenntartása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finanszírozott költségek és forrása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. 5.) önkormányzati rendelet alapján, az alábbi módon kerül kifizetésre: 40 Euro/nap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- Kiutazás: repülővel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állás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dezet: Hévíz Város Önkormányzat költségvetésének „Nemzetközi kapcsolatok” terh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engedélyezi Naszádos Péter polgármester részére a külföldi kiküldetést az előterjesztésben foglaltak szerinti időpontban 2026. január 3-7. napjáig </w:t>
      </w:r>
      <w:r>
        <w:rPr>
          <w:rFonts w:cs="Arial" w:ascii="Arial" w:hAnsi="Arial"/>
          <w:lang w:val="en-US" w:eastAsia="en-US"/>
        </w:rPr>
        <w:t>Minszkbe (Fehéroroszország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090</wp:posOffset>
            </wp:positionH>
            <wp:positionV relativeFrom="paragraph">
              <wp:posOffset>332740</wp:posOffset>
            </wp:positionV>
            <wp:extent cx="5487670" cy="762762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óczi Edi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682-76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682-76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exikonokpalexcmsz">
    <w:name w:val="lexikonok_pa_lexc_msz_"/>
    <w:qFormat/>
    <w:rPr/>
  </w:style>
  <w:style w:type="character" w:styleId="Lexikonokfecmszrtelmez">
    <w:name w:val="lexikonok_fe_c_msz___rtelmez_"/>
    <w:qFormat/>
    <w:rPr/>
  </w:style>
  <w:style w:type="character" w:styleId="Lexikonoklecmsor6">
    <w:name w:val="lexikonok_le_c_msor_6"/>
    <w:qFormat/>
    <w:rPr/>
  </w:style>
  <w:style w:type="character" w:styleId="Lexikonokfeertelmezoplda">
    <w:name w:val="lexikonok_fe_ertelmezo_p_lda"/>
    <w:qFormat/>
    <w:rPr/>
  </w:style>
  <w:style w:type="character" w:styleId="Lexikonokfeertelmezoidzet">
    <w:name w:val="lexikonok_fe_ertelmezo_id_zet"/>
    <w:qFormat/>
    <w:rPr/>
  </w:style>
  <w:style w:type="character" w:styleId="Lexikonokfeertelmezoforrs">
    <w:name w:val="lexikonok_fe_ertelmezo_forr_s"/>
    <w:qFormat/>
    <w:rPr/>
  </w:style>
  <w:style w:type="character" w:styleId="Lexikonokfeertelmezostlus">
    <w:name w:val="lexikonok_fe_ertelmezo_st_l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2:00Z</dcterms:created>
  <dc:creator>T-Cont Kft</dc:creator>
  <dc:description/>
  <cp:keywords/>
  <dc:language>en-US</dc:language>
  <cp:lastModifiedBy>Dr. Keserű Klaudia</cp:lastModifiedBy>
  <cp:lastPrinted>2025-09-19T11:49:00Z</cp:lastPrinted>
  <dcterms:modified xsi:type="dcterms:W3CDTF">2025-11-14T07:04:00Z</dcterms:modified>
  <cp:revision>5</cp:revision>
  <dc:subject/>
  <dc:title/>
</cp:coreProperties>
</file>